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500,00</w:t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1 500,00</w:t>
        <w:tab/>
        <w:t>-11 7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2 655,00</w:t>
        <w:tab/>
        <w:t>12 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9-Obnova vozového parku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008-Vratka-Volba prezidenta ČR</w:t>
        <w:tab/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76 742,87</w:t>
        <w:tab/>
        <w:t>478 204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účelový zůstatek k 1.1.2024</w:t>
        <w:tab/>
        <w:t>139 450,20</w:t>
        <w:tab/>
        <w:t>139 45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dotaci Nemocn.F-M,p.o.-provoz zubní pohotov.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městs.invest.-bytový a nebytový fond</w:t>
        <w:tab/>
        <w:t>2 677,75</w:t>
        <w:tab/>
        <w:t>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městs.invest.-inv.akce ze zásobn.ORJ 12-IO</w:t>
        <w:tab/>
        <w:t>133 614,92</w:t>
        <w:tab/>
        <w:t>133 614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6-Rezerva na požadavky OV Chlebovice</w:t>
        <w:tab/>
        <w:tab/>
        <w:t>4 095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4-Rezerva na požadavky OV Lískovec</w:t>
        <w:tab/>
        <w:tab/>
        <w:t>4 753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5-Rezerva na požadavky OV Skalice</w:t>
        <w:tab/>
        <w:tab/>
        <w:t>5 2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8-Rezerva na požadavky OV Zelink.-Lysůvky</w:t>
        <w:tab/>
        <w:tab/>
        <w:t>1 98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4</w:t>
        <w:tab/>
        <w:tab/>
        <w:t>185 421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3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3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3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3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40 563,10</w:t>
        <w:tab/>
        <w:t>-40 56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úvěru ze SFPI</w:t>
        <w:tab/>
        <w:t>-1 787,10</w:t>
        <w:tab/>
        <w:t>-1 78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36 179,77</w:t>
        <w:tab/>
        <w:t>437 64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36 179,77</w:t>
        <w:tab/>
        <w:t>437 64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223-Věcná břemena nadlimitní-par.2321/6142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8-Sport.areál Stovky,hřiště-umělý trávník</w:t>
        <w:tab/>
        <w:t>9 000,00</w:t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32-Čp.54-55 Zámecká-oprava výtahu-par.3612</w:t>
        <w:tab/>
        <w:t>5,09</w:t>
        <w:tab/>
        <w:t>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12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6171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23-Věcná břemena podlimitní-par.2321/5122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19-Geometrické plány-par.2321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Správní poplatky-par.232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správní popl-par.2321/5362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.Chlebovice-správní popl.-par.2321/5362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správní popl.-par.2321/536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kanalizace Skalice-par.2321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nadl.věcn.břem.-par.2321/6142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nadl.věcn.břem.par.2321/6142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cyklostezka Olešná-par.2219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zast.Elis Lískovec-par.2219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Geomet.plány a znal.posudky-par.2219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podl.věcná břem.-par.2321/512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.Chlebovice-podl.věcná břem.-par.2321/5122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podl.věcn.břem.par.2321/5122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61-Čp.2441 PND-HZ-vým.střešní kryt.-par.5512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Správní poplatky-par.221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Skalice chodník-par.2219</w:t>
        <w:tab/>
        <w:t>88,70</w:t>
        <w:tab/>
        <w:t>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7-Čp.3109 J.z Poděbr.-Klub Stoun-hydroizolace-par.3613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32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Geomet.plány a znal.posudky-par.3639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20-Nábytek-Centrum aktiv.sen.-par.4356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5512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13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07-Čp.400 P.Holého-opr.oplocení-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89-Čp.6 nám.Svobody-stav.úpr.TIC-par.3613</w:t>
        <w:tab/>
        <w:t>2 763,90</w:t>
        <w:tab/>
        <w:t>2 76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90-Čp.1257 Zámec.nám.-stav.úpr.TIC-par.3613</w:t>
        <w:tab/>
        <w:t>3 800,76</w:t>
        <w:tab/>
        <w:t>3 800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3-Čp.2205 Palkovická-výměna plynových kotlů-par.3613</w:t>
        <w:tab/>
        <w:t>706,40</w:t>
        <w:tab/>
        <w:t>70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Skalice-Chýlek-par.2212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0-Čp.606 ul.Sadová-vým.výtahu 500 kg-3612/5171</w:t>
        <w:tab/>
        <w:tab/>
        <w:t>2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784-Záchov.údržba-zlepš.bydlení v obec.byt.-par.3612/5171</w:t>
        <w:tab/>
        <w:tab/>
        <w:t>6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03-Záchovná údržba-3613/5171</w:t>
        <w:tab/>
        <w:tab/>
        <w:t>379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8-Čp.400 ul.P.Holého-výměna oken-3613/5171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7-Čp.2205 ul.Palkov.změna užívání části obj.-par.3613/6121</w:t>
        <w:tab/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Nákup ostatních služeb-ostatní-6171/5169</w:t>
        <w:tab/>
        <w:tab/>
        <w:t>2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03-Záchovná údržba-6171/5171</w:t>
        <w:tab/>
        <w:tab/>
        <w:t>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7-Čp.158 ul.Frýdl.-výměna výtahu 500 kg-3612/5171</w:t>
        <w:tab/>
        <w:tab/>
        <w:t>2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.poz.Skalice chodník-2219/6130</w:t>
        <w:tab/>
        <w:tab/>
        <w:t>1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.poz.cyklostezka Olešná-Palkovice-2219/6130</w:t>
        <w:tab/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94-Lískovec-hřiště-inst.studny pro závlahu-par.3412/6121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0-Čp.119,hřiš.Lysův.-odkan.obj.(prostř.OV)-par.3412/6121</w:t>
        <w:tab/>
        <w:tab/>
        <w:t>14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76-Čp.3276 ul.Horní,Stovky-stav.úpr.soc.zař.-par.3412/6121</w:t>
        <w:tab/>
        <w:tab/>
        <w:t>1 19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97-Čp.1166 ul.Těšínská-vým.oken a opr.fasády-par.3612/5171</w:t>
        <w:tab/>
        <w:tab/>
        <w:t>6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9-Čp.2320-2322 T.G.M.-opr.balk.a soklů-par.3612/5171</w:t>
        <w:tab/>
        <w:tab/>
        <w:t>9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6-Vým.vodoměrů SV pro bj.-3612/5171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41-Čp.159 ul.Komenského-rek.nouz.osvětl.-par.3612/6121</w:t>
        <w:tab/>
        <w:tab/>
        <w:t>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spoluúčast projektů EU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55-Rezerva na proj.-ITI Revital.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TI-projekt "FM ve 3D realitě"</w:t>
        <w:tab/>
        <w:t>39 000,00</w:t>
        <w:tab/>
        <w:t>3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6-ZŠ F-M,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9-ZŠ a MŠ Lískovec-IROP-Modernizace odborných 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2-ZŠ F-M,J.Čapka-IROP-Modernizace odborných 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.na člens.přísp.do sport.klubů pro děti obč.měst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39-MŠ Radost FM,Anenská-OŽP-přírodní zahrada</w:t>
        <w:tab/>
        <w:tab/>
        <w:t>8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76-MŠ Barevný svět,Slezská 770-OŽP-přírodní zahrada</w:t>
        <w:tab/>
        <w:tab/>
        <w:t>12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6-Oprava veřejn.sport.J.Božana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1-Sportoviště-zpevněné plochy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-Bezbariérovost-schodolezy pro ZŠ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Kronika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nd pomoci R/48 - čerpání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ánoční výzdob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21-(PP) Výstavba autob.zálivu Lískov.-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(PP) 1215-Rek.prop.P-16,P-17,P-18-Skalice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72-Rekonstrukce ul.Těšínská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43-Rekonstr.komunikace ul.Pavlíkova</w:t>
        <w:tab/>
        <w:t>4 387,00</w:t>
        <w:tab/>
        <w:t>4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0-Výst.autob.zálivu u prům.zóny Chlebovi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8-(PP) Rek.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24-Rek.SSZ křižovatky Janáčk. x Ostrav. X Frýdl.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0-Opr.MK podél potoka Vlčok P.N.D.(vrat.OV PND)</w:t>
        <w:tab/>
        <w:tab/>
        <w:t>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01-Opr.spoj.komunikací v Chlebovicích (vrat. OV Chleb.)</w:t>
        <w:tab/>
        <w:tab/>
        <w:t>3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02-(PP) Rek.kom.na Lysůvkách (vrat.OV Zel.-Lys.)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39-Výstav.VO pod D 48 v Zelink.(vrat.OV Zel.-Lys.)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90-Opr.mostů M-26, Frýdek a M-1, P.N.D.</w:t>
        <w:tab/>
        <w:tab/>
        <w:t>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1-Oprava komunikace ul. Na Výsluní</w:t>
        <w:tab/>
        <w:tab/>
        <w:t>1 0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5-Oprava kom. u domu č.p.240,Skalice</w:t>
        <w:tab/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8-(PP) Rek. místní kom.-Lískovec Gajerovice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9-(PP) Rekonstrukce propustku Vlčok, 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39-(PP) Výst.odvodn. a rek.povrchu kom.p.č.6545/1,P.N.D.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69-Výstavba aut.zálivu P.N.D. u lesa</w:t>
        <w:tab/>
        <w:tab/>
        <w:t>2 7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7-Nové vedení trasy sil.III/4848,ul.Palkov.,-sjezd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2-Oprava chodníku ul.Zelená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40-(PP) Výstavba chodníku p.Škvára,P.N.D.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4-(PP) Výstav.parkov.naproti židovsk.hřbit.</w:t>
        <w:tab/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0-(PP) Výstavba parkoviště Anenská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73-Rozšíření chodníku ul.Frýdlantská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6-Nové vedení trasy sil.III/4848,ul.Palkov.-chodník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ČSAD F-M (nově Transdev Slezsko)-provoz MHD</w:t>
        <w:tab/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666-(PP) SSZ na ul. Mír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78-(PP) Výst.VO od zast.u hřbit.po dům č.p.2906,P.N.D.</w:t>
        <w:tab/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53-(PP) Rek.SSZ ul.Lískovecká-ul.Revok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5-(PP) Rekonstrukce SSZ křižovatka T.G.M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5-(PP) Rek.SSZ přechod pro chodce U Gustlíčka, Slezská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6-(PP) Rek.SSZ Opletala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95-(PP) Rek.SSZ křižovatek Bruz.,Lískov.,Hál.,Podp.a staré AS</w:t>
        <w:tab/>
        <w:tab/>
        <w:t>1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762-Veř.pohřeb.Frýd. chodníky v UH E,UH F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Oprava památníku Pohřeb v Karpate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Označení hrobových míst</w:t>
        <w:tab/>
        <w:t>91,89</w:t>
        <w:tab/>
        <w:t>9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99-Úprava ploch pro stanoviště kontejnerů</w:t>
        <w:tab/>
        <w:t>738,00</w:t>
        <w:tab/>
        <w:t>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98-Adaptační strategie SMFM</w:t>
        <w:tab/>
        <w:t>286,56</w:t>
        <w:tab/>
        <w:t>2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.a kanaliz.-převod pachtovného</w:t>
        <w:tab/>
        <w:t>-2 800,00</w:t>
        <w:tab/>
        <w:t>-2 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.a kanaliz.-příděl z rozpočtu města</w:t>
        <w:tab/>
        <w:t>-59,00</w:t>
        <w:tab/>
        <w:t>-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čerp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89-Zpracování lesních hospodářských osnov</w:t>
        <w:tab/>
        <w:t>314,00</w:t>
        <w:tab/>
        <w:t>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309-DP Podpora aktivit ke zlepšení ŽP</w:t>
        <w:tab/>
        <w:t>659,13</w:t>
        <w:tab/>
        <w:t>65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798-Den Země</w:t>
        <w:tab/>
        <w:t>162,88</w:t>
        <w:tab/>
        <w:t>16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198-Minizahrádk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92-Odvodnění Skalického kopce</w:t>
        <w:tab/>
        <w:t>1 190,00</w:t>
        <w:tab/>
        <w:t>1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47-Program Podpora výsadby dřevin</w:t>
        <w:tab/>
        <w:t>42,23</w:t>
        <w:tab/>
        <w:t>4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67-DP Podpora napojení na VHI města</w:t>
        <w:tab/>
        <w:t>14 592,73</w:t>
        <w:tab/>
        <w:t>14 592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73-Lepší města pro život</w:t>
        <w:tab/>
        <w:t>1 588,48</w:t>
        <w:tab/>
        <w:t>1 588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4-Městský holubník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08-Hřbitov Frýdek-následná péče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89-Zpracování lesních hospodářských osnov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317-Rezerva pro Domov pro seniory F-M,p.o.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85-Taxislužba pro seniory F-M</w:t>
        <w:tab/>
        <w:t>126,00</w:t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019-Stav.úpr.domu 1083,ul.Těšínská na sídlo MP</w:t>
        <w:tab/>
        <w:t>2 964,00</w:t>
        <w:tab/>
        <w:t>2 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7-Domov pro sen.FM,Školská 401-rekonstrukce bud.</w:t>
        <w:tab/>
        <w:t>15 000,00</w:t>
        <w:tab/>
        <w:t>1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ična</w:t>
        <w:tab/>
        <w:t>4 908,00</w:t>
        <w:tab/>
        <w:t>4 9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5-Parkoviště a park u Sekerovy vily</w:t>
        <w:tab/>
        <w:t>11 030,00</w:t>
        <w:tab/>
        <w:t>1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6-Sanace zdiva budovy Hospice F-M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5-(PP) Nové využití budovy bývalého kina P.Bezruče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nvestice</w:t>
        <w:tab/>
        <w:t>18 012,00</w:t>
        <w:tab/>
        <w:t>18 0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ace F-M-Skalice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ace Chlebov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4-ZŠ F-M,El.Krásnoh.2254-školní kuchyně</w:t>
        <w:tab/>
        <w:t>3 329,00</w:t>
        <w:tab/>
        <w:t>3 3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2-ZŠ F-M Lískovec 320-hydroizolace spodní stavb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á příprava investičních akcí</w:t>
        <w:tab/>
        <w:t>68 920,00</w:t>
        <w:tab/>
        <w:t>68 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3-(PP) Vybud.komunikací a inž.sítí v lok.Berlín 2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.(prostředky OV)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á příprava inv.akcí</w:t>
        <w:tab/>
        <w:tab/>
        <w:t>2 4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nvestice</w:t>
        <w:tab/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ace Frýdek-Místek-Skalice</w:t>
        <w:tab/>
        <w:tab/>
        <w:t>3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ace Chlebovice</w:t>
        <w:tab/>
        <w:tab/>
        <w:t>5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19-Stav.úpr.domu č.p.1083,ul.Těšínská na sídlo MP</w:t>
        <w:tab/>
        <w:tab/>
        <w:t>4 8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962-(PP) Revital.plochy před KD Válcoven plechu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8-Rek.elektroinst.-budova H Jesle F-M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5-Parkoviště a park u Sekerovy vily</w:t>
        <w:tab/>
        <w:tab/>
        <w:t>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7-Domov pro seniory FM,ul.Školská-rekonstrukce budovy</w:t>
        <w:tab/>
        <w:tab/>
        <w:t>6 0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2-ZŠ F-M Lískovec 320-hydroizolace spodní stavby-II. etapa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4-ZŠ F-M, El.Krásnoh.2254-školní kuchyně-Ii. etapa</w:t>
        <w:tab/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359-(PP) Cyklostezka Olešná</w:t>
        <w:tab/>
        <w:tab/>
        <w:t>5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ična</w:t>
        <w:tab/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6-(PP) Sanace zdiva budovy Hospice F-M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90-(PP) Dopravní terminál Frýdek-Místek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3-(PP) Vybud.komunikací a inž.sítí v lok. Berlín 2</w:t>
        <w:tab/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ová kanalizace Lískovec</w:t>
        <w:tab/>
        <w:tab/>
        <w:t>2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6-ZapojFM-Nároží TGM</w:t>
        <w:tab/>
        <w:tab/>
        <w:t>9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649-Zvýš.bezp.inf.syst.-zpr.žádosti o podp.p.6171/5166</w:t>
        <w:tab/>
        <w:t>62,92</w:t>
        <w:tab/>
        <w:t>30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69-Daruj FM-Flow trail Palkovické hůrky,par.3429/6322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92-Slunící lavice-par.3745/6121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8-Zpracov.Změny č. 7 ÚP FM,par.3635/5169</w:t>
        <w:tab/>
        <w:t>187,55</w:t>
        <w:tab/>
        <w:t>1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9-Strateg.plán rozvoje SMFM 2023-35,par.3636/5166</w:t>
        <w:tab/>
        <w:t>82,77</w:t>
        <w:tab/>
        <w:t>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69-Daruj FM-Pomoc Ukrajině,par.6409/ 5901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Z k 1.1.2024-1833-Pořízení antivirové EDR ochran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4-1741-Zvýš.bezpečn.inform.syst.MMFM</w:t>
        <w:tab/>
        <w:t>19 953,00</w:t>
        <w:tab/>
        <w:t>19 9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4-1748-Pers. a mzdový informační systém MMFM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Pomoc uprchlíkům-Ukrajina-par.6221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510 630,94</w:t>
        <w:tab/>
        <w:t>771 912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22.05.2024   Čas:</w:t>
          </w:r>
          <w:r>
            <w:rPr>
              <w:rFonts w:cs="Arial" w:ascii="Arial" w:hAnsi="Arial"/>
            </w:rPr>
            <w:t>07:13:34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5:15:00Z</dcterms:created>
  <dc:creator>Pšenička Jiří</dc:creator>
  <dc:description/>
  <cp:keywords/>
  <dc:language>en-US</dc:language>
  <cp:lastModifiedBy>Ilona OBORNÁ</cp:lastModifiedBy>
  <dcterms:modified xsi:type="dcterms:W3CDTF">2024-05-22T07:07:00Z</dcterms:modified>
  <cp:revision>4</cp:revision>
  <dc:subject/>
  <dc:title/>
</cp:coreProperties>
</file>